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P English IV:  </w:t>
      </w:r>
      <w:r>
        <w:rPr>
          <w:b/>
        </w:rPr>
        <w:t>The Stranger Part Two Discussion Questions</w:t>
      </w:r>
    </w:p>
    <w:p>
      <w:pPr>
        <w:pStyle w:val="Normal"/>
        <w:rPr/>
      </w:pPr>
      <w:r>
        <w:rPr/>
        <w:t>Mr. Van E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   Date_______________    Period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How does Meursault change within part tw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Show specific examples of the importance of the five sen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gh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as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ou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me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ou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What does Camus say about life within this no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How is the guillotine viewed within this no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What is Meursault’s views on the following ideas:  justice, chance, ho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How do the relationships change by the end of the no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What is the overall theme of the novel?  Does this fit into the absurdist realm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Explain the following line from Meursault’s lawyer:  “Here we have a perfect reflection of this entire trial: everything is true and nothing is true!” (91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27:00Z</dcterms:created>
  <dc:creator>Administrator</dc:creator>
  <dc:description/>
  <cp:keywords/>
  <dc:language>en-US</dc:language>
  <cp:lastModifiedBy>Administrator</cp:lastModifiedBy>
  <dcterms:modified xsi:type="dcterms:W3CDTF">2011-03-10T13:33:00Z</dcterms:modified>
  <cp:revision>3</cp:revision>
  <dc:subject/>
  <dc:title/>
</cp:coreProperties>
</file>